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rPr>
          <w:rFonts w:ascii="Marianne" w:hAnsi="Marianne" w:cs="Marianne"/>
          <w:lang w:eastAsia="ja-JP"/>
        </w:rPr>
      </w:pPr>
      <w:r>
        <w:rPr/>
        <w:t xml:space="preserve">Le marché a pour objet l’étude de conception et réalisation monture TVO pour le BHO </w:t>
      </w:r>
      <w:r>
        <w:rPr>
          <w:i/>
        </w:rPr>
        <w:t>Beautemps-Beaupré</w:t>
      </w:r>
      <w:r>
        <w:rPr/>
        <w:t>.</w:t>
      </w:r>
    </w:p>
    <w:p>
      <w:pPr>
        <w:pStyle w:val="Normal"/>
        <w:tabs>
          <w:tab w:val="clear" w:pos="567"/>
          <w:tab w:val="left" w:pos="426" w:leader="none"/>
          <w:tab w:val="left" w:pos="851" w:leader="none"/>
        </w:tabs>
        <w:jc w:val="both"/>
        <w:rPr>
          <w:rFonts w:ascii="Arial" w:hAnsi="Arial" w:cs="Arial"/>
          <w:lang w:eastAsia="ja-JP"/>
        </w:rPr>
      </w:pPr>
      <w:r>
        <w:rPr>
          <w:rFonts w:cs="Arial" w:ascii="Arial" w:hAnsi="Arial"/>
          <w:lang w:eastAsia="ja-JP"/>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à l’ensemble du marché public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41408751"/>
      <w:bookmarkStart w:id="1" w:name="__Fieldmark__0_2341408751"/>
      <w:bookmarkEnd w:id="1"/>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contrat stipulés à l’article « Documents contractuels » du cahier des clauses administratives particulières (CCA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41408751"/>
      <w:bookmarkStart w:id="3" w:name="__Fieldmark__1_2341408751"/>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41408751"/>
      <w:bookmarkStart w:id="5" w:name="__Fieldmark__2_2341408751"/>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41408751"/>
      <w:bookmarkStart w:id="7" w:name="__Fieldmark__3_2341408751"/>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41408751"/>
      <w:bookmarkStart w:id="9" w:name="__Fieldmark__4_2341408751"/>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341408751"/>
      <w:bookmarkStart w:id="11" w:name="__Fieldmark__5_2341408751"/>
      <w:bookmarkEnd w:id="11"/>
      <w:r>
        <w:rPr/>
      </w:r>
      <w:r>
        <w:rPr/>
        <w:fldChar w:fldCharType="end"/>
      </w:r>
      <w:r>
        <w:rPr>
          <w:rFonts w:cs="Arial" w:ascii="Arial" w:hAnsi="Arial"/>
        </w:rPr>
        <w:t xml:space="preserve"> aux prix indiqués dans l’annexe financière jointe au présent documen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41408751"/>
      <w:bookmarkStart w:id="13" w:name="__Fieldmark__6_2341408751"/>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341408751"/>
      <w:bookmarkStart w:id="15" w:name="__Fieldmark__7_2341408751"/>
      <w:bookmarkEnd w:id="1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41408751"/>
      <w:bookmarkStart w:id="17" w:name="__Fieldmark__8_2341408751"/>
      <w:bookmarkEnd w:id="1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41408751"/>
      <w:bookmarkStart w:id="19" w:name="__Fieldmark__9_2341408751"/>
      <w:bookmarkEnd w:id="1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cs="Arial" w:ascii="Arial" w:hAnsi="Arial"/>
        </w:rPr>
        <w:t xml:space="preserve">La durée d’exécution du marché public court à compter de la date de notification du marché public jusqu’au 10 octobre 2025 au plus tard. </w:t>
      </w:r>
    </w:p>
    <w:p>
      <w:pPr>
        <w:pStyle w:val="Normal"/>
        <w:tabs>
          <w:tab w:val="clear" w:pos="567"/>
          <w:tab w:val="left" w:pos="851" w:leader="none"/>
        </w:tabs>
        <w:spacing w:before="120" w:after="0"/>
        <w:ind w:left="567" w:hanging="0"/>
        <w:jc w:val="both"/>
        <w:rPr>
          <w:rFonts w:ascii="Arial" w:hAnsi="Arial" w:cs="Arial"/>
          <w:b/>
          <w:b/>
        </w:rPr>
      </w:pPr>
      <w:r>
        <w:rPr/>
        <w:tab/>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341408751"/>
      <w:bookmarkStart w:id="21" w:name="__Fieldmark__10_2341408751"/>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41408751"/>
      <w:bookmarkStart w:id="23" w:name="__Fieldmark__11_2341408751"/>
      <w:bookmarkEnd w:id="2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41408751"/>
      <w:bookmarkStart w:id="25" w:name="__Fieldmark__12_2341408751"/>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341408751"/>
      <w:bookmarkStart w:id="27" w:name="__Fieldmark__13_2341408751"/>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41408751"/>
      <w:bookmarkStart w:id="29" w:name="__Fieldmark__14_2341408751"/>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341408751"/>
      <w:bookmarkStart w:id="31" w:name="__Fieldmark__15_2341408751"/>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41408751"/>
      <w:bookmarkStart w:id="33" w:name="__Fieldmark__16_2341408751"/>
      <w:bookmarkEnd w:id="3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341408751"/>
      <w:bookmarkStart w:id="35" w:name="__Fieldmark__17_2341408751"/>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41408751"/>
      <w:bookmarkStart w:id="37" w:name="__Fieldmark__18_2341408751"/>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341408751"/>
      <w:bookmarkStart w:id="39" w:name="__Fieldmark__19_2341408751"/>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341408751"/>
      <w:bookmarkStart w:id="41" w:name="__Fieldmark__20_2341408751"/>
      <w:bookmarkEnd w:id="4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41408751"/>
      <w:bookmarkStart w:id="43" w:name="__Fieldmark__21_2341408751"/>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t xml:space="preserve">Service hydrographique et océanographique de la marine (Shom) </w:t>
      </w:r>
    </w:p>
    <w:p>
      <w:pPr>
        <w:pStyle w:val="Header"/>
        <w:tabs>
          <w:tab w:val="clear" w:pos="4536"/>
          <w:tab w:val="clear" w:pos="9072"/>
          <w:tab w:val="left" w:pos="851" w:leader="none"/>
        </w:tabs>
        <w:jc w:val="both"/>
        <w:rPr>
          <w:rFonts w:ascii="Arial" w:hAnsi="Arial" w:cs="Arial"/>
        </w:rPr>
      </w:pPr>
      <w:r>
        <w:rPr>
          <w:rFonts w:cs="Arial" w:ascii="Arial" w:hAnsi="Arial"/>
        </w:rPr>
        <w:t xml:space="preserve">Etablissement public à caractère administratif (EPA) </w:t>
      </w:r>
    </w:p>
    <w:p>
      <w:pPr>
        <w:pStyle w:val="Header"/>
        <w:tabs>
          <w:tab w:val="clear" w:pos="4536"/>
          <w:tab w:val="clear" w:pos="9072"/>
          <w:tab w:val="left" w:pos="851" w:leader="none"/>
        </w:tabs>
        <w:jc w:val="both"/>
        <w:rPr>
          <w:rFonts w:ascii="Arial" w:hAnsi="Arial" w:cs="Arial"/>
        </w:rPr>
      </w:pPr>
      <w:r>
        <w:rPr>
          <w:rFonts w:cs="Arial" w:ascii="Arial" w:hAnsi="Arial"/>
        </w:rPr>
        <w:t>13 rue du Chatellier - CS 92803 - 29228 Brest cedex 2</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Le Directeur général du Shom ou un délégataire habil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Shom - Service des achats </w:t>
      </w:r>
    </w:p>
    <w:p>
      <w:pPr>
        <w:pStyle w:val="Normal"/>
        <w:tabs>
          <w:tab w:val="clear" w:pos="567"/>
          <w:tab w:val="left" w:pos="851" w:leader="none"/>
        </w:tabs>
        <w:jc w:val="both"/>
        <w:rPr>
          <w:rFonts w:ascii="Arial" w:hAnsi="Arial" w:cs="Arial"/>
        </w:rPr>
      </w:pPr>
      <w:r>
        <w:rPr>
          <w:rFonts w:cs="Arial" w:ascii="Arial" w:hAnsi="Arial"/>
        </w:rPr>
        <w:t>13 rue du Chatellier – CS 92803 – 29228 Brest cedex 2</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gent comptable du Shom – 13 rue du Chatellier – CS 92803 – 29228 Brest cedex 2</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Shom_25MA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8:18:00Z</dcterms:created>
  <dc:creator>francois</dc:creator>
  <dc:description/>
  <cp:keywords/>
  <dc:language>en-US</dc:language>
  <cp:lastModifiedBy>Morgane Dussart, SG/ACH</cp:lastModifiedBy>
  <cp:lastPrinted>2025-03-04T11:25:00Z</cp:lastPrinted>
  <dcterms:modified xsi:type="dcterms:W3CDTF">2025-03-10T08:18:00Z</dcterms:modified>
  <cp:revision>2</cp:revision>
  <dc:subject/>
  <dc:title>_Modèle recommandé : le service peut l’adapter le cas échéant_DC1_</dc:title>
</cp:coreProperties>
</file>